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ing Prompt #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By the time students enter high school, they have learned about many movements in history that have influenced our world today.  Think about a moment in history you studied and its import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Write a composition in which you describe a moment in history.  Share the importance in today’s world.  Be sure to support the moment with details and exampl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28:00Z</dcterms:created>
  <dc:creator>BPS</dc:creator>
  <dc:description/>
  <cp:keywords/>
  <dc:language>en-US</dc:language>
  <cp:lastModifiedBy>BPS</cp:lastModifiedBy>
  <dcterms:modified xsi:type="dcterms:W3CDTF">2009-09-21T14:01:00Z</dcterms:modified>
  <cp:revision>1</cp:revision>
  <dc:subject/>
  <dc:title>Writing Prompt #1:</dc:title>
</cp:coreProperties>
</file>